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mpulso de uma forç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Sempre que ocorrem colisões , explosões , verificam-se que entre as partículas do sistema as forças trocadas são internas e de curta duração. Durante o intervalo de tempo em que as forças agem , há uma variação em sua intens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impulso ( I ) de uma força constante é uma grandeza vetorial que possui a mesma direção e o mesmo sentido da força bem como a intensidade igual ao produto da intensidade da força pelo intervalode tempo em que ela atua. Veja o esquema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6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17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5pt" to="17.95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85pt" to="26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85pt" to="26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F       t  =  I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75pt" to="98.95pt,2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5pt" to="107.9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95pt" to="10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Intensidade: I = F.       T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1095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44450" r="635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1.15pt" to="125.8pt,11.1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3429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5pt" to="125.95pt,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ireção: a mesma de  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tido o mesmo de  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eorema do Impuls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uma partícula que descreve o movimento retilíneo uniformemente ariado , é fácil verificar que a variação da quantidade de movimento é medida pelo impulso produzido pela força resultante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Agora vamos desenvolver o </w:t>
      </w:r>
      <w:r>
        <w:rPr>
          <w:b/>
          <w:bCs/>
          <w:sz w:val="24"/>
        </w:rPr>
        <w:t>Teorema do Impulso</w:t>
      </w:r>
      <w:r>
        <w:rPr>
          <w:sz w:val="24"/>
        </w:rPr>
        <w:t xml:space="preserve">  , aqui aplicado apenas no caso de movimentos de partículas ele é aplicável a qualquer tipo de movimento , como acontece em cursos mais avançados de físic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 acordo com a segunda lei de Newton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Corpodetexto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4pt" to="152.9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161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9558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4pt" to="161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 igualdade Ir= Qr – Q          significa que o impulso da força resultante é igual a variação da quantidade de movimento da partícula , para um dado Intervalo de tempo (Teorema do impulso )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Corpodetexto2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9:00Z</dcterms:created>
  <dc:creator>comp</dc:creator>
  <dc:description/>
  <dc:language>en-US</dc:language>
  <cp:lastModifiedBy>Eder</cp:lastModifiedBy>
  <dcterms:modified xsi:type="dcterms:W3CDTF">2002-08-10T20:49:00Z</dcterms:modified>
  <cp:revision>2</cp:revision>
  <dc:subject/>
  <dc:title>Impulso de uma força </dc:title>
</cp:coreProperties>
</file>